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sa Pianamici II </w:t>
            </w:r>
            <w:r>
              <w:rPr/>
              <w:t>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_______________________________________________________________________ N°  </w:t>
            </w:r>
            <w:r>
              <w:rPr>
                <w:b/>
                <w:color w:val="FF0000"/>
              </w:rPr>
              <w:t xml:space="preserve">5 / 7  </w:t>
            </w:r>
            <w:r>
              <w:rPr/>
              <w:t>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41, 842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739" t="29132" r="20859" b="283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739" t="29132" r="20859" b="28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11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1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840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840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  <w:r>
              <w:rPr/>
              <w:t xml:space="preserve">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olivi .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8610" cy="36874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687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5947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59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90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5947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59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91785" cy="36296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2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369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36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5.8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369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3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4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51:00Z</dcterms:modified>
  <cp:revision>63</cp:revision>
  <dc:subject/>
  <dc:title>COMUNE DI  </dc:title>
</cp:coreProperties>
</file>